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>ПЛАН РАБОТ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УЖБЫ СОЦИАЛЬНО-ТРУДОВОЙ РЕАБИЛИТАЦИИ И КУЛЬТУРНО-МАССОВОГО ОБСЛУЖИВАНИЯ Н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КАБРЬ 2017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10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27"/>
        <w:gridCol w:w="259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ероприят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Срок исполнения 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Информационная работа</w:t>
            </w:r>
          </w:p>
        </w:tc>
      </w:tr>
      <w:tr>
        <w:trPr>
          <w:trHeight w:val="12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Информация на стенд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Международный день людей с ограниченными возможностями здоровья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12 декабря - День Конституции Российской Федераци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лава России!» к празднованию Дня героев Росс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«С Новым годом! С Новым счастьем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0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Буклет «Сохраним здоровье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Беседы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Твои права, твои возможности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Беседа с участниками Первенства РК по шашкам 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1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Десять заповедей – основа нравственности человека»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6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нтерактивная беседа «Герои России»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«Как ждут Деда Мороза в разных странах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обрание в корпусе «Итоги года уходящего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6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Культурно-массовая работа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ая программа «Мы можем все», посвященная Дню инвали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</w:tr>
      <w:tr>
        <w:trPr>
          <w:trHeight w:val="693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фестивале – конкурсе «Поверь в себя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ыставки «Добрых рук мастерство»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зграничные возможности» – праздничное мероприятие ко Дню инвалидов 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в ТДИПИ с программой «Мы можем все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</w:tr>
      <w:tr>
        <w:trPr>
          <w:trHeight w:val="76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викторина «В морозный денек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</w:tr>
      <w:tr>
        <w:trPr>
          <w:trHeight w:val="76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городу «Сыктывкар. Начало зимы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ГБУ РК «Национальный музыкально – драматический театр Республики Коми». Просмотр спектакля «Кабаре «Сысольский кот».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9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на «Новогодний калейдоскоп»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4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кательная программа «Давайте попьем чайку» (15 декабря – международный день чая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упление учащихся школы № 11 «Протянем руку дружбы». Год добрых дел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яя дискотека в ЦДК «Октябрь»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выставочного зала Эжвинской детской художественной школы, просмотр выставки «Эжвинская палитр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ино в кинотеатре «Рублик Синема» с маломобильными гражданами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63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ка в ЦДК Рублик. Просмотр и обсуждение новогоднего фильма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й год в 5 отделении «Необыкновенные приключения новогодних подарков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39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7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вожаем старый год» – игровая программа по итогам года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город. Посещение Стефановской площади.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 – развлекательная программа для всех «Голубой огонек на Магистральной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«Новогодние огни Сыктывкар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ование Нового года «Новогодний хоровод»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10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Клубная и кружковая работа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любителей ки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каз кинофильмов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 четвергам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Познавай все нов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Мастерская Деда Мороза» (украшение интерната и отделений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9-23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тро-кл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 теплом и лаской», посвященный Дню инвалида.  Программа «Старшее поколение»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Танцеваль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Танцевальная группа «Современные рит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«Про зайцев и Jingl bells»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к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кальная группа «Соловуш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есня - переделка «Про Деда Мороз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Сольное п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Песня «Белым снегом», Попова Р.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- Хороводы в 5 отдел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Песня «Шел по лесу Дед Мороз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Песня «Зимушка хрустальна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Песня «Елочка – заблести огнями»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 месяц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Чудеса из шер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ляные тапоч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,8,13,15,20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Собеседни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ртуальное путешествие в Великий Устюг «Где живет Дед Мороз?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2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Открытая кни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стный журнал «Здравствуй, дедушка Мороз!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27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9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«Секреты кух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артофель запеченны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формление новогоднего стол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31</w:t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луб «Киномания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ездка в ТРЦ Июнь. Просмотр и обсуждение художественного фильма</w:t>
              <w:tab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3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>
          <w:trHeight w:val="42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ер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ельки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 теч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сяца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Спортивная работ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Утренняя зарядк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ежедневно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Занятия в спортивном зале ДЮСШ №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едельни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ре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ервенство РК по русским шашка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2, 0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en-US" w:eastAsia="ar-SA"/>
              </w:rPr>
              <w:t>4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Веселые старты «Равный среди равных»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0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о-развивающие занятия – 5 отделе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01,08,15,22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Спортивно-развивающие занятия – 6, 7 отде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05,19,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7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«По заснеженным тропам» – 6, 7 отде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3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8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ход «По заснеженным тропам» – 5 отделение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4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9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Игры «В гости к Деду Морозу» - 5, 6 и 7 отделени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0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овогодние эстафеты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7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Работа спортивных секций</w:t>
            </w:r>
          </w:p>
        </w:tc>
      </w:tr>
      <w:tr>
        <w:trPr>
          <w:trHeight w:val="3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Занятия на уличных тренажерах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едельник - пятниц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2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Дарт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 - пятниц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3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Настольные игры (шахматы, шашки, нарды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 - пятниц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4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Настольный тенни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торник - четверг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5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Бочча в ДЮСШ №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едельник - среда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6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Бассейн «Орбита»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Бассейн ЛПК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онедельник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9, 16</w:t>
            </w:r>
          </w:p>
        </w:tc>
      </w:tr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ar-SA"/>
              </w:rPr>
              <w:t>Работа с волонтерской группой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1.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>Репетиции с волонтерами над главными ролями праздничных новогодних представлений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18, 22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8:24:00Z</dcterms:created>
  <dc:creator>Соц. Служба</dc:creator>
  <dc:description/>
  <dc:language>en-US</dc:language>
  <cp:lastModifiedBy>Соц. Служба</cp:lastModifiedBy>
  <cp:lastPrinted>2017-11-29T12:59:00Z</cp:lastPrinted>
  <dcterms:modified xsi:type="dcterms:W3CDTF">2018-05-01T08:24:00Z</dcterms:modified>
  <cp:revision>2</cp:revision>
  <dc:subject/>
  <dc:title/>
</cp:coreProperties>
</file>