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ar-SA"/>
        </w:rPr>
        <w:t>ПЛАН РАБОТЫ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ЛУЖБЫ СОЦИАЛЬНО-ТРУДОВОЙ РЕАБИЛИТАЦИИ И КУЛЬТУРНО-МАССОВОГО ОБСЛУЖИВАНИЯ Н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ЮНЬ 2019 г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tbl>
      <w:tblPr>
        <w:tblW w:w="1688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804"/>
        <w:gridCol w:w="3016"/>
        <w:gridCol w:w="2166"/>
        <w:gridCol w:w="2166"/>
        <w:gridCol w:w="216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№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Мероприяти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Срок исполнения </w:t>
            </w:r>
          </w:p>
        </w:tc>
        <w:tc>
          <w:tcPr>
            <w:tcW w:w="64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3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Информационная работа</w:t>
            </w:r>
          </w:p>
        </w:tc>
        <w:tc>
          <w:tcPr>
            <w:tcW w:w="64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5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  <w:t>Информация на стенд: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  <w:t>«Социальный работник»</w:t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  <w:t>«22 июня 2017 года — День памяти и скорби»</w:t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 ты помнишь об этом? Правила порядка и нравственности»</w:t>
              <w:tab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4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2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4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стенд по ЗОЖ «Мир полезных для здоровья растений»</w:t>
              <w:tab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4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ar-SA"/>
              </w:rPr>
              <w:t>Беседы</w:t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ar-SA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3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Экологический диспут «Безопасность при отдыхе на природе для тебя и окружающих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4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3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Как мы выглядим в глазах окружающих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64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Я здоровье берегу – сам себе я помогу» -  по ЗОЖ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64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лшебный мир сцены» к году театра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64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Культурно-массовая работа</w:t>
            </w:r>
          </w:p>
        </w:tc>
        <w:tc>
          <w:tcPr>
            <w:tcW w:w="64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храма Рождества Христова в п. В.Чов</w:t>
              <w:tab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ина «Герои мультфильмов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театра оперы и балета. Закрытие сезона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ход - наблюдение к реке Вычегда «Большая вода»</w:t>
              <w:tab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64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кторина ко Дню России «Широка страна моя родная»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ценировка сказки «Репка» ко Дню театра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64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ина «Российская», посвященная Дню независимости России</w:t>
              <w:tab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по городу  с МГН</w:t>
              <w:tab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64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ой день «Любимые цветы»</w:t>
              <w:tab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, 10</w:t>
            </w:r>
          </w:p>
        </w:tc>
        <w:tc>
          <w:tcPr>
            <w:tcW w:w="64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котека в ЦДК «Октябрь»</w:t>
              <w:tab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64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ездка в парк им Кирова. Прогулка по набережной, катание на каруселях.</w:t>
              <w:tab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4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улка в Кировском парке «Сколько солнца! Сколько света! Как прекрасен летний зной!»</w:t>
              <w:tab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4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чер пословиц и поговорок «Поговорим о лете»</w:t>
              <w:tab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4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ая программа по ЗОЖ «Хочу жить долго»</w:t>
              <w:tab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4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кинотеатра «Море-синема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64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гипермаркета «Окей» в ТРЦ «Июнь» и просмотр кинофильма в «Мори Синема» с МГН</w:t>
              <w:tab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64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ход «Летом в лесу интересно, как в сказке!»</w:t>
              <w:tab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64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ar-SA"/>
              </w:rPr>
              <w:t>Клубная и кружковая работа</w:t>
            </w:r>
          </w:p>
        </w:tc>
        <w:tc>
          <w:tcPr>
            <w:tcW w:w="64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ar-SA"/>
              </w:rPr>
            </w:r>
          </w:p>
        </w:tc>
      </w:tr>
      <w:tr>
        <w:trPr>
          <w:trHeight w:val="4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Чудеса из шер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грушка – символ года в технике «Сухое валяние»</w:t>
              <w:tab/>
              <w:t xml:space="preserve">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</w:rPr>
              <w:t>5, 7, 14, 19, 21, 25, 27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4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4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луб «Собеседн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Кукольный театр» - электронная презентация, викторина, мастер-класс по изготовлению куклы»</w:t>
              <w:tab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18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64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4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луб «Кином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смотр и обсуждение художественного фильма (кинотеатр «Море – синема»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4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64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4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луб «Открытая книг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кторина, кроссворд «У лукоморья дуб зеленый», посвященный А.С. Пушкину. Выставка книг.</w:t>
              <w:tab/>
              <w:tab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6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64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4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Клуб «Познавай все новое»</w:t>
            </w:r>
          </w:p>
          <w:p>
            <w:pPr>
              <w:pStyle w:val="Style19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нь памяти и скорби «В памяти останутся навеки»</w:t>
              <w:tab/>
              <w:t xml:space="preserve">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64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кальны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петиции хора «Соловушки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 течение меся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64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  <w:t xml:space="preserve">Ретро-клуб </w:t>
            </w:r>
          </w:p>
          <w:p>
            <w:pPr>
              <w:pStyle w:val="Style19"/>
              <w:spacing w:before="0" w:after="0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«Летний дождик не помеха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4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  <w:t>Кружок «Мыльная среда»</w:t>
            </w:r>
          </w:p>
          <w:p>
            <w:pPr>
              <w:pStyle w:val="Style19"/>
              <w:spacing w:before="0" w:after="0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Двухцветное мыло</w:t>
              <w:tab/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1</w:t>
            </w:r>
          </w:p>
        </w:tc>
        <w:tc>
          <w:tcPr>
            <w:tcW w:w="64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4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iCs/>
                <w:sz w:val="28"/>
                <w:szCs w:val="28"/>
              </w:rPr>
              <w:t>Кулинарный «Секреты кухни»</w:t>
            </w:r>
          </w:p>
          <w:p>
            <w:pPr>
              <w:pStyle w:val="Style17"/>
              <w:snapToGrid w:val="false"/>
              <w:rPr>
                <w:rFonts w:cs="Times New Roman"/>
                <w:iCs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/>
                  <w:color w:val="000000"/>
                  <w:sz w:val="28"/>
                  <w:szCs w:val="28"/>
                </w:rPr>
                <w:t>2 июня</w:t>
              </w:r>
            </w:hyperlink>
            <w:r>
              <w:rPr>
                <w:rStyle w:val="Lcgdw"/>
                <w:rFonts w:cs="Times New Roman"/>
                <w:sz w:val="28"/>
                <w:szCs w:val="28"/>
              </w:rPr>
              <w:t xml:space="preserve"> - </w:t>
            </w:r>
            <w:r>
              <w:rPr>
                <w:rFonts w:cs="Times New Roman"/>
                <w:sz w:val="28"/>
                <w:szCs w:val="28"/>
              </w:rPr>
              <w:t>День здорового питания и отказа от излишеств в еде (отмечается с 2011 года). Познавательная беседа, презентация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iCs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ar-SA"/>
              </w:rPr>
              <w:t>Спортивная работа</w:t>
            </w:r>
          </w:p>
        </w:tc>
        <w:tc>
          <w:tcPr>
            <w:tcW w:w="64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 xml:space="preserve">Утренняя зарядка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ежедневно</w:t>
            </w:r>
          </w:p>
        </w:tc>
        <w:tc>
          <w:tcPr>
            <w:tcW w:w="64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Занятия в спортивном зале ДЮСШ № 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Вторник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Четверг</w:t>
            </w:r>
          </w:p>
        </w:tc>
        <w:tc>
          <w:tcPr>
            <w:tcW w:w="64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оход «В гости к зеленому другу» 6-7 отделени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8</w:t>
            </w:r>
          </w:p>
        </w:tc>
        <w:tc>
          <w:tcPr>
            <w:tcW w:w="64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плав на катамаранах (новый корпус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20</w:t>
            </w:r>
          </w:p>
        </w:tc>
        <w:tc>
          <w:tcPr>
            <w:tcW w:w="64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Спартакиада среди получателей социальных услуг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</w:r>
          </w:p>
        </w:tc>
        <w:tc>
          <w:tcPr>
            <w:tcW w:w="64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портивная игра – квест «Поиски сокровища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</w:r>
          </w:p>
        </w:tc>
        <w:tc>
          <w:tcPr>
            <w:tcW w:w="64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плав на катамаранах(5, 6, 7, 8 отделения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27</w:t>
            </w:r>
          </w:p>
        </w:tc>
        <w:tc>
          <w:tcPr>
            <w:tcW w:w="64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Скандинавская ходьба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30</w:t>
            </w:r>
          </w:p>
        </w:tc>
        <w:tc>
          <w:tcPr>
            <w:tcW w:w="64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ar-SA"/>
        </w:rPr>
        <w:tab/>
        <w:t xml:space="preserve">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1">
    <w:name w:val="c1"/>
    <w:qFormat/>
    <w:rPr/>
  </w:style>
  <w:style w:type="character" w:styleId="InternetLink">
    <w:name w:val="Hyperlink"/>
    <w:rPr>
      <w:color w:val="0000FF"/>
      <w:u w:val="single"/>
    </w:rPr>
  </w:style>
  <w:style w:type="character" w:styleId="Lcgdw">
    <w:name w:val="lcgd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kern w:val="2"/>
      <w:sz w:val="24"/>
      <w:szCs w:val="24"/>
      <w:lang w:bidi="hi-I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plus.info/index.php?page=5&amp;month=06&amp;day=02&amp;year=201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0:11:00Z</dcterms:created>
  <dc:creator>Соц. Служба</dc:creator>
  <dc:description/>
  <dc:language>en-US</dc:language>
  <cp:lastModifiedBy>Соц. Служба</cp:lastModifiedBy>
  <cp:lastPrinted>2018-10-12T14:07:00Z</cp:lastPrinted>
  <dcterms:modified xsi:type="dcterms:W3CDTF">2019-06-12T10:11:00Z</dcterms:modified>
  <cp:revision>2</cp:revision>
  <dc:subject/>
  <dc:title/>
</cp:coreProperties>
</file>