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ЛАН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Ы СОЦИАЛЬНО-ТРУДОВОЙ РЕАБИЛИТАЦИИ И КУЛЬТУРНО-МАССОВОГО ОБСЛУЖИВАНИЯ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ОЯБРЬ 2019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511"/>
        <w:gridCol w:w="230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рок исполнения 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нформационная работа</w:t>
            </w:r>
          </w:p>
        </w:tc>
      </w:tr>
      <w:tr>
        <w:trPr>
          <w:trHeight w:val="12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формация на стенд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народного единства»</w:t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прав? Поведение в автобусе, на остановке»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3 ноября – Международный день слепых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 ноября - День матери России»</w:t>
              <w:tab/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отостенд </w:t>
            </w:r>
            <w:r>
              <w:rPr>
                <w:sz w:val="28"/>
                <w:szCs w:val="28"/>
              </w:rPr>
              <w:t>«Живем! Радуемся! Мечтаем!», посвященный дню инвалидо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отостенд, посвященный международному дню счастья «Так будьте счастливы, друзья мои!» (картинки и фразы известных людей)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Давайте улыбнемся. О пользе смеха для здоровья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лет «Я выбираю жизнь!» буклет по ЗОЖ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Беседы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мение управлять собой - по ЗОЖ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нем рождения, Дед Мороз!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Что мы ценим в людях?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 ноября – всемирный день доброты. Как делать добро?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ак избежать простуд и охлаждений?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Юмор – залог психического здоровья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Культурно-массовая работ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ещение Свято – Стефановского собора, посвященное Дню иконы Казанской богоматери и Дню народного единства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День военного разведчика» - 6,7 отд.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ле чудес «Знатоки сказок» с МГН (3,4 отд.)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викторина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морочки из бочки», посвященная ЗОЖ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теллектуальный турнир «День проведения военного парада на Красной площади в 1941 году»- 8 отд.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кция «Сотвори добро!», посвященная всемирному Дню добрых дел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ртуальная экскурсия в Русский музей (СГУ)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ездка на дискотеку в ЦДК «Октябрь»</w:t>
              <w:tab/>
              <w:t>17.1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Светофор. Ты на дороге» (по ПДД)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кинофильма в ТРЦ «Июнь» с МГН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кажем курению «Нет!» интерактивная игра к международному дню отказа от курения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час «Свет материнской любви» - 1 и 2 отд.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Коми край с древнейших времен до середины 20 века» посещение экспозиции в Национальном музее Республики Коми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упление студентов ГПОУ РК «Колледж культуры имени В.Т. Чисталева» 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имволы Государства Российского - викторина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ыступление артистов Эжвинского центра Коми культуры народный хор «Эжва Йолога» 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нкурсно-игровая программа для молодых инвалидов «Мы вместе» совместно с ГБУ РК «КПНИ»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ртуальный тур по отделу этнографии Национального музея РК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7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ещение базы отдыха «Парма», посвященное международному Дню инвалидов</w:t>
              <w:tab/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Клубная и кружковая работ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луб «Киномания». </w:t>
            </w:r>
            <w:r>
              <w:rPr>
                <w:rFonts w:cs="Times New Roman" w:ascii="Times New Roman" w:hAnsi="Times New Roman"/>
                <w:sz w:val="28"/>
              </w:rPr>
              <w:t>Просмотр и обсуждение художественного фильма (кинотеатр «Море – синема»)</w:t>
              <w:tab/>
              <w:t xml:space="preserve">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к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«Я встретил розу», вок.  группа «Соловуш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Челита», исп. Попова Р.И.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нцев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«Оранжевое солнце», сборная груп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«На дискотеку», танцевальная группа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«Современные ритмы» 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антомима</w:t>
            </w:r>
            <w:r>
              <w:rPr>
                <w:rFonts w:cs="Times New Roman" w:ascii="Times New Roman" w:hAnsi="Times New Roman"/>
                <w:sz w:val="28"/>
              </w:rPr>
              <w:t xml:space="preserve"> группы «Друзья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«Провожань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Семе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Новый день» «Семечки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атральны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- сценка «На фрон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кукольный «Маша и медведь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Чудеса из шер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ыса в смешанной технике, картины - батик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</w:rPr>
              <w:t>20, 22, 27, 29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Мыльная сре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ышонок – подарочное мыло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, 26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луб «Собеседник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«Мир театральных секретов» - виртуальное путешествие за кулисы театра, электронная презентация, сообщение. 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Открытая кни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но-познавательная викторина «А я люблю театр», посвященная Всемирному Дню 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выставка творческих работ Закировой И. «Мой мир», посвященный дню инвалидов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Секреты кух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шарики со сгущен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мастер-класс «Вместе мы можем все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ре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карандашница: подготовка бересты, раскладка, индивидуальные эскизы, выполнение, укра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участие в выставке народного творчества в Центре Коми культуры 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етро-кл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«От сердца к сердцу» - программа «Старшее поколение»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уб любителей ки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уб «Познавай все новое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«9 ноября - 90 лет со дня рождения российского композитора А.Н. Пахмутовой (1929)» 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125 лет со дня рождения полярника И.Д. Папанина (1894-1986)»</w:t>
              <w:tab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 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 19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ar-SA"/>
              </w:rPr>
              <w:t>Работа с волонтерами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ценарием музыкальной программы «Твори добро на всей земле». Распределение ролей участников программы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ведущих музыкальной программы «Твори добро на всей земле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Спортивная рабо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Утренняя зарядк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днев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екция: плаван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9, 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нятия в спортивном зале ДЮСШ №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торник, Четвер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ая квест-игра «Мы едины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По заснеженным тропам» - 5 отд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По заснеженным тропам» - 6, 7 отд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о – развивающие занятия – 5 отд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01, 08, 15, 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о – развивающие занятия – 6, 7 отд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05, 11, 18, 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9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ревнования среди получателей социальных услуг по дартц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0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ревнования среди получателей социальных услуг по бочч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1.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по тропе здоровья в Эжве «В объективе - Осень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46:00Z</dcterms:created>
  <dc:creator>Соц. Служба</dc:creator>
  <dc:description/>
  <cp:keywords/>
  <dc:language>en-US</dc:language>
  <cp:lastModifiedBy>Инна Вмноградова</cp:lastModifiedBy>
  <cp:lastPrinted>2019-04-12T12:06:00Z</cp:lastPrinted>
  <dcterms:modified xsi:type="dcterms:W3CDTF">2020-04-05T16:46:00Z</dcterms:modified>
  <cp:revision>4</cp:revision>
  <dc:subject/>
  <dc:title/>
</cp:coreProperties>
</file>