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ЛАН РАБО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ЖБЫ СОЦИАЛЬНО-ТРУДОВОЙ РЕАБИЛИТАЦИИ И КУЛЬТУРНО-МАССОВОГО ОБСЛУЖИВАНИЯ 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ЕНТЯБРЬ 2019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10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71"/>
        <w:gridCol w:w="244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рок исполнени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Информационная работа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>Информация на стенд: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одные приметы сентября»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дости осени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тенд «Золотая осень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Беседы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>
                <w:rFonts w:cs="Times New Roman"/>
                <w:sz w:val="28"/>
              </w:rPr>
              <w:t>«Мойте руки перед едо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6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cs="Times New Roman"/>
                <w:sz w:val="28"/>
                <w:shd w:fill="FFFFFF" w:val="clear"/>
              </w:rPr>
            </w:pPr>
            <w:r>
              <w:rPr>
                <w:rFonts w:cs="Times New Roman"/>
                <w:sz w:val="28"/>
              </w:rPr>
              <w:t>«Сентябрь – осени начало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Компьютер и телевизор – помощники или враги?» по ЗОЖ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Конфликты в нашей жизни»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Культурно-массовая работа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 xml:space="preserve">Литературный час: «Осень в стихах русских поэтов»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волонтерам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 24, 2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Музыкальный праздник «Осенний Вальс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урнир знатоков «Ассорти» - МГ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>Посещение театра драмы им. В.Савина. Просмотр драмы «Валентинов день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терактивная игра «Хелло, Гугл!»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атрально-цирковое представление «В мире иллюзий» (Удмуртия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юбилею передачи «Что? Где? Когда?» Викторин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eastAsia="en-US"/>
              </w:rPr>
              <w:t>Туристическая виктори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«Осень на дворе» (5 отделение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Клубная и кружковая работа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ружковая работ</w:t>
            </w:r>
            <w:r>
              <w:rPr>
                <w:sz w:val="28"/>
                <w:szCs w:val="28"/>
                <w:lang w:eastAsia="en-US"/>
              </w:rPr>
              <w:t>а: вокальный, танцевальный, театральны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луб «Эрудит»:</w:t>
            </w:r>
            <w:r>
              <w:rPr>
                <w:sz w:val="28"/>
                <w:szCs w:val="28"/>
                <w:lang w:eastAsia="en-US"/>
              </w:rPr>
              <w:t xml:space="preserve"> настольные игр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уб «Любители песни»</w:t>
            </w:r>
          </w:p>
          <w:p>
            <w:pPr>
              <w:pStyle w:val="Style19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овая программа «Споемте, друзья»</w:t>
              <w:tab/>
              <w:t xml:space="preserve">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Клуб любителей настольных игр. </w:t>
            </w:r>
            <w:r>
              <w:rPr>
                <w:rFonts w:eastAsia="Calibri"/>
                <w:sz w:val="28"/>
                <w:szCs w:val="28"/>
                <w:lang w:eastAsia="en-US"/>
              </w:rPr>
              <w:t>«Шашечный турнир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тро-клуб «Для вас пое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программа «Старшее поколение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знавай все новое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«17 сентября - 80 лет со дня рождения русского актера и продюсера В. В. Меньшова (1939)»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Чудеса из шер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Игрушка – символ года»</w:t>
              <w:tab/>
              <w:t xml:space="preserve">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4,29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Кином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смотр и обсуждение художественного фильма (кинотеатр «Море – синема»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Спортивная рабо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Утренняя зарядка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жеднев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нятия в спортивном зале ДЮСШ №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етвер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 Республиканские соревнования Специальной Олимпиады по адаптивному туризму «Дорогу осилит идущий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ход «В гости к зеленому дру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7,8 от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отделе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ртивно-развивающие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 7 от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отделе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,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9, 26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ход «Лес осенью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ндинавская ходьб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гулка по территории (4 отделение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едельник – 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.00 – 11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ab/>
        <w:t xml:space="preserve">          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Lcgdw">
    <w:name w:val="lcgd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6:24:00Z</dcterms:created>
  <dc:creator>Соц. Служба</dc:creator>
  <dc:description/>
  <cp:keywords/>
  <dc:language>en-US</dc:language>
  <cp:lastModifiedBy>Инна Вмноградова</cp:lastModifiedBy>
  <cp:lastPrinted>2018-10-12T14:07:00Z</cp:lastPrinted>
  <dcterms:modified xsi:type="dcterms:W3CDTF">2020-04-05T16:24:00Z</dcterms:modified>
  <cp:revision>2</cp:revision>
  <dc:subject/>
  <dc:title/>
</cp:coreProperties>
</file>