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ЛАН РАБОТ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ЖБЫ СОЦИАЛЬНО-ТРУДОВОЙ РЕАБИЛИТАЦИИ И КУЛЬТУРНО-МАССОВОГО ОБСЛУЖИВАНИЯ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ЯНВАРЬ 2020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652"/>
        <w:gridCol w:w="21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рок исполнения 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Информационная работа</w:t>
            </w:r>
          </w:p>
        </w:tc>
      </w:tr>
      <w:tr>
        <w:trPr>
          <w:trHeight w:val="12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формация на стенд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2020 год – что год грядущий нам готовит?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11 января –международный день спасибо» «Крещение Господне»</w:t>
              <w:tab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отостенд «Народные ремесла. Году народного творчества посвящается»</w:t>
              <w:tab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Беседы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Для чего мы посещаем церковь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6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Основы православия. Крещение»</w:t>
              <w:tab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Зимой на горке» по ОБЖ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Если с другом вышел в путь» о правилах поведения на улиц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Правила внутреннего распорядка. Почему ты должен соблюдать их?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Дружу не дружу. Правила дружбы.»</w:t>
              <w:tab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7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Что спасет нас от простуд?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Культурно-массовая работ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вогодняя прогулка по лесу «Очарование зимой!»</w:t>
              <w:tab/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сещение Свято-Стефановского кафедрального собора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сещение Свято-Стефановского собора «Перед Рождеством»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гровая программа «Коляда-коляда – отворяй ворота»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«И снова с Новым годом!»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астер-класс «Рождественская звезда (из бересты)» 6-7 отд.</w:t>
              <w:tab/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Святочные посиделки»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дания и предсказания»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4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отека в ЦДК «Октябрь»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1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викторина «В мире птиц»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викторина «Герои земли Коми» к 75-летию Победы в ВОВ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33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 по профилактике вредных привычек «Слабое звено»</w:t>
              <w:tab/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33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познавательная игра на улице «В мире животных»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33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.</w:t>
            </w:r>
          </w:p>
        </w:tc>
        <w:tc>
          <w:tcPr>
            <w:tcW w:w="7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Еляты-клаба, хаски-парка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Клубная и кружковая работа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Кином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смотр и обсуждение художественного фильма (кинотеатр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Море – Синема»)</w:t>
              <w:tab/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Мыльная сред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 месяца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луб «Собеседник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езентация цикла о ремеслах.</w:t>
              <w:tab/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Открытая кни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ный журнал «Путешествие по ремеслам». 2020 г – год народного творчества. Выставка книг, решение кроссворд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Секреты кухн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беседа «Святочные угощенья» с применением интернет -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ренки пшеничные сладкие</w:t>
              <w:tab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рес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техника безопас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солонка «Цветочек»: подготовка бересты, раскладка, индивидуальные эскизы, финишная доработк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яца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Спортивная рабо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Утренняя зарядка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жеднев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нятия в спортивном зале ДЮСШ №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торни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тверг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ыжная прогулка на Эжвинской лыжной баз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ar-SA"/>
              </w:rPr>
              <w:t>4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ход «По заснеженным тропам» – 5 отдел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3, 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ртивно-развивающие занятия – 5 отдел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ход «По заснеженным тропам» – 6, 7 отде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5, 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7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ртивно-развивающие занятия – 6, 7 отде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8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шеходная прогулка по зимнему лесу, скандинавская ходьба «Здоровью моему полезен русский холод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9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ртивная прогулка на Динам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0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ревнования для маломобильных граждан:</w:t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дартс</w:t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гонки на коляск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атание на ватрушках «Снежные горки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2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екция плавания </w:t>
            </w:r>
          </w:p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1, 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3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атание на коньках в СРЦ «Северная Олимпия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4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атание на ватрушках «Снежные горки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5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портивная квест-игра «В заснеженном царстве»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8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Работа спортивных секций</w:t>
            </w:r>
          </w:p>
        </w:tc>
      </w:tr>
      <w:tr>
        <w:trPr>
          <w:trHeight w:val="3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Занятия на уличных тренажерах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едельник- пятниц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арт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ник - четверг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стольные игры (шахматы, шашки, нарды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ник - пятниц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Настольный тенн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ник - четверг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Бочча в ДЮСШ №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ни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етверг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17:00Z</dcterms:created>
  <dc:creator>Соц. Служба</dc:creator>
  <dc:description/>
  <cp:keywords/>
  <dc:language>en-US</dc:language>
  <cp:lastModifiedBy>Инна Вмноградова</cp:lastModifiedBy>
  <cp:lastPrinted>2017-11-29T12:59:00Z</cp:lastPrinted>
  <dcterms:modified xsi:type="dcterms:W3CDTF">2020-04-05T17:17:00Z</dcterms:modified>
  <cp:revision>2</cp:revision>
  <dc:subject/>
  <dc:title/>
</cp:coreProperties>
</file>